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то едим?..</w:t>
      </w:r>
    </w:p>
    <w:p>
      <w:pPr>
        <w:pStyle w:val="Normal"/>
        <w:rPr/>
      </w:pPr>
      <w:r>
        <w:rPr/>
        <w:t>Александр Михайлович ПОРТ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о снимает с себя заботу о здоровье и благе человека.  Питаясь низкокачественными продуктами, мы рискуем получить в свой организм до 70 % вред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переоценить ужас развала сельского хозяйства России, организованный по чьей-то «мудрой» программе кремлёвскими «реформаторами» начала 90-х: уничтожена вся аграрная инфраструктура, созданная самоотверженным трудом наших отцов; исчезли 27 тыс. колхозов и 23 тыс. совхозов, полностью обеспеченных сельхозтехникой и квалифицированными кадрами! На корню уничтожено сельхозпроизводство великой страны, и деревня вымирает от пьянства и безнадёжности. Даже гитлеровцы на оккупированной территории СССР не ставили целью уничтожать колхозы! Израиль процветает благодаря колхозам, называемым там «кибуцами». Политика «демократов» лишила огромную страну продуктовой безопасности: ныне Россия на 50-60 % зависит от импорта зарубежных продуктов.</w:t>
      </w:r>
    </w:p>
    <w:p>
      <w:pPr>
        <w:pStyle w:val="Normal"/>
        <w:rPr/>
      </w:pPr>
      <w:r>
        <w:rPr/>
        <w:t>В 1989 году в России было собрано 119  млн тонн зерна, сейчас – 70 млн тонн. На нынешние поля страшно смотреть, они заброшены и заросли кустарником и чертополохом, как после войны. Села опустели, дома в них развалились, кирпичные коровники и свинарники растащены по кирпичику, сиротливо ржавеют на полях остатки сельхозтехники. За 100 километров от Москвы жизнь в России как бы заканчивается, и гладкий асфальт сменяется колдобинами и  выбоинами полуразрушенных дорог.</w:t>
      </w:r>
    </w:p>
    <w:p>
      <w:pPr>
        <w:pStyle w:val="Normal"/>
        <w:rPr/>
      </w:pPr>
      <w:r>
        <w:rPr/>
        <w:t>Огромные комбайновые и тракторные заводы давно опустели. Вместо 140 тысяч комбайнов в России собирают несколько тысяч, в десятки раз сокращён выпуск тракторов. Где три миллиона наших тракторов и миллион комбайнов? Чинены-перечинены, проржавели и гниют на брошенных полях, проданы в Китай на металлолом… Где наши инженеры, техники, рабочие? Торгуют турецким и китайским барахлом на рынках… поначалу торговали, а потом их и оттуда выгнали. Пей и помирай – мало кто в живых остался.</w:t>
      </w:r>
    </w:p>
    <w:p>
      <w:pPr>
        <w:pStyle w:val="Normal"/>
        <w:rPr/>
      </w:pPr>
      <w:r>
        <w:rPr/>
        <w:t xml:space="preserve">Чиновники, безнаказанно уничтожившие сельское хозяйство России, украв бешеные деньги, скрылись за каменными заборами во дворцах на Рублевке. До сих пор многие из них нагло вещают из «ящика» – учат нас жить. </w:t>
      </w:r>
    </w:p>
    <w:p>
      <w:pPr>
        <w:pStyle w:val="Normal"/>
        <w:rPr/>
      </w:pPr>
      <w:r>
        <w:rPr/>
        <w:t xml:space="preserve">Новое «счастье» пришло в Россию: комбайны, тракторы и сеялки не производятся, зато только в 2005-2006 гг. страна закупила иномарок на… 55 миллиардов долларов! Это означает, что сгнившие верхи создали подобный себе «средний класс», который тоже успешно гребёт деньги, но только не за производительный труд. </w:t>
      </w:r>
    </w:p>
    <w:p>
      <w:pPr>
        <w:pStyle w:val="Normal"/>
        <w:rPr/>
      </w:pPr>
      <w:r>
        <w:rPr/>
        <w:t>Какой «бизнес» налажен «реформаторами»? Перекупка, перепродажа, проще говоря, спекуляция импортными товарами. Эти товары произвели иностранные инженеры, рабочие и фермеры на зарубежных полях, заводах и фабриках с использованием дешёвого русского сырья (газа, нефти, удобрений, металлов).</w:t>
      </w:r>
    </w:p>
    <w:p>
      <w:pPr>
        <w:pStyle w:val="Normal"/>
        <w:rPr/>
      </w:pPr>
      <w:r>
        <w:rPr/>
        <w:t>На пропитание 142 миллионов граждан России требуется более 200 миллиардов долларов в год, из них  половина уходит на покупку импортного продовольствия. Это гигантский и крайне выгодный для «среднего класса» бизнес. Миллионы процветающих «бизнесменов» в России и за рубежом крайне заинтересованы в том, чтобы Россия ничего не производила и продолжала закупать продукты. Понятно, что для увеличения личных доходов наших «бизнесменов» закупать нужно всё самое дешёвое и практически не годное к употреблению, но продавать следует втридорога, как качественный товар. Тогда «средний класс» может и квартиры покупать по бешеным ценам, и иномарки по 50-60 тысяч долларов, и коррумпированной таможне платить, и властям. Все эти доходы получают за счёт ограбления, отравления народа и уничтожения нашего национального производства.</w:t>
      </w:r>
    </w:p>
    <w:p>
      <w:pPr>
        <w:pStyle w:val="Normal"/>
        <w:rPr/>
      </w:pPr>
      <w:r>
        <w:rPr/>
        <w:t xml:space="preserve">Для элементарного выживания России надо собирать 140 млн тонн зерна в год, вдвое больше, чем сейчас. Земли у нас с избытком, но сельхозтехника и крестьяне – отсутствуют. </w:t>
      </w:r>
    </w:p>
    <w:p>
      <w:pPr>
        <w:pStyle w:val="Normal"/>
        <w:rPr/>
      </w:pPr>
      <w:r>
        <w:rPr/>
        <w:t>Катастрофы пока нет, поскольку в стране нет… скота, который надо кормить. Скот в России пора заносить в Красную книгу: «реформированные» свиньи, овцы, козы, коровы, как таковые, исчезли. Вымирает и народ российский.</w:t>
      </w:r>
    </w:p>
    <w:p>
      <w:pPr>
        <w:pStyle w:val="Normal"/>
        <w:rPr/>
      </w:pPr>
      <w:r>
        <w:rPr/>
        <w:t xml:space="preserve">Отсутствие мяса – это белковое голодание. Оно ныне компенсируется за счёт... импортного соевого белка, в основном американского, полученного из генетически модифицированной сои. Тонна сои стоит 950 долларов, США производят до 50 млн тонн в год, в расчёте на слаборазвитые, голодающие страны и Россию. Соевый белок – без цвета, вкуса и запаха, но если его продавить через отверстия-фильтры, окрасить, ароматизировать, добавить крахмал и глютамат натрия, то получается «мясо», из которого изготовляют у нас сардельки, сосиски и колбасу. </w:t>
      </w:r>
    </w:p>
    <w:p>
      <w:pPr>
        <w:pStyle w:val="Normal"/>
        <w:rPr/>
      </w:pPr>
      <w:r>
        <w:rPr/>
        <w:t xml:space="preserve">Поэтому в пост можно без греха есть сардельки: мяса в них нет. Казалось бы, всё хорошо, даже замечательно: любые опилки можно за мясо выдать, да вот беда – химия эта накапливается в мозгу человека и вызывает страшную болезнь Альцгеймера, расстройство нервной системы и другие болезни. </w:t>
      </w:r>
    </w:p>
    <w:p>
      <w:pPr>
        <w:pStyle w:val="Normal"/>
        <w:rPr/>
      </w:pPr>
      <w:r>
        <w:rPr/>
        <w:t xml:space="preserve">Имеется и как бы настоящее мясо, но не своё, а импортное. Австралия, Бразилия, Чили, Перу, Аргентина, Франция, Польша везут со своих складов давным-давно замороженные туши скота, который откармливали той же генетически модифицированной соей. Ещё более древнее мясо, списанное с военных складов, тоже идёт в Россию. В этом мясе – высокая концентрация антибиотиков, вызывающих аллергию и импотенцию. </w:t>
      </w:r>
    </w:p>
    <w:p>
      <w:pPr>
        <w:pStyle w:val="Normal"/>
        <w:rPr/>
      </w:pPr>
      <w:r>
        <w:rPr/>
        <w:t>В экспортной французской свинине были обнаружены личинки трихинелл, глистов, живущих в подкожном слое  человека. Вылечиться от трихинеллеза почти невозможно, болезнь часто кончается смертью. СМИ сообщали о том, что баранина в Москве заражена глистом-цепнем, длина его достигает 15 метров, личинки поражают печень и даже мозг человека.</w:t>
      </w:r>
    </w:p>
    <w:p>
      <w:pPr>
        <w:pStyle w:val="Normal"/>
        <w:rPr/>
      </w:pPr>
      <w:r>
        <w:rPr/>
        <w:t>Когда в Европе бывали эпидемии коровьего бешенства или свиной чумы – сотни тысяч тонн бросового мяса, обычно в виде консервов, тайными путями, через  Прибалтику или Польшу, неизменно прибывали в Россию из Германии и Англии. Половина консервов у нас – импорт. Государство молчит, о пропитании россиян заботятся «бизнесмены», им хороший навар нужен, а народ – он всё съест. Куда ему деваться?</w:t>
      </w:r>
    </w:p>
    <w:p>
      <w:pPr>
        <w:pStyle w:val="Normal"/>
        <w:rPr/>
      </w:pPr>
      <w:r>
        <w:rPr/>
        <w:t>В СССР вылавливали 5 млн тонн рыбы, по 16 кг на человека. Сейчас – в пять раз меньше. Почти весь траулерный флот погиб, разграблен, утоплен, продан на металлолом, рыбозаводы уничтожены или заброшены. Рыбаки норовят рыбу или крабов продать за рубеж, в Японию, Китай, Южную Корею, Норвегию. Казалось бы, безнадёжная картина.</w:t>
      </w:r>
    </w:p>
    <w:p>
      <w:pPr>
        <w:pStyle w:val="Normal"/>
        <w:rPr/>
      </w:pPr>
      <w:r>
        <w:rPr/>
        <w:t>Ан нет, все замечательно, в любом магазине – норвежская сёмга и форель лежат. И всё бы хорошо, да только Европа эту рыбу не ест, поскольку известно, как она «изготовлена». Ведь Норвегия – страна фиордов, глубоких узких морских заливов. Норвежцы давно освоили разведение искусственной сёмги. Они перекрыли входы в фиорды сетями, поставили на берегу фермы по выпуску мальков… Ежедневно огромные самосвалы с комбикормом из пищевых и мясных отходов сбрасывают свой груз с причалов, к которым приплывают огромные стаи рыбы. В конце 2006 года РФ запретила ввоз норвежской сёмги и форели из-за высокой концентрации в ней ядовитых тяжёлых металлов. Запрет есть, но рыба в магазинах тоже… есть в изобилии.</w:t>
      </w:r>
    </w:p>
    <w:p>
      <w:pPr>
        <w:pStyle w:val="Normal"/>
        <w:rPr/>
      </w:pPr>
      <w:r>
        <w:rPr/>
        <w:t>В конце 2006 года был запрещён ввоз в РФ прибалтийских шпрот: в них установлена высокая концентрация опаснейшего канцерогена. Запрет есть – и шпроты… есть. Наблюдается простая закономерность: годами вредные вещества в импортных продуктах не находят, а обнаруживают «вдруг», когда это нужно высоким чиновникам. Потом об этом все «забывают». В Балтийском море у острова Борнхольм еще в 1945 году затоплены сотни тысяч тонн боевых отравляющих веществ со складов фашистской Германии. Здесь в ржавых бочках на глубине всего 40-50 метров хранятся страшные яды – иприт, люизит и другие мышьяковые соединения.</w:t>
      </w:r>
    </w:p>
    <w:p>
      <w:pPr>
        <w:pStyle w:val="Normal"/>
        <w:rPr/>
      </w:pPr>
      <w:r>
        <w:rPr/>
        <w:t xml:space="preserve">Россия стала международной продуктовой «свалкой», куда свободно свозятся генетически модифицированные продукты. За рубежом употребление их находится под контролем государства. На колбасе, кукурузе, картофеле и прочих генетически изменённых продуктах должен стоять яркий, крупный и хорошо заметный знак «G.M.». В начале 2006 года закон об обязательной маркировке продуктов был принят в России. Да, закон есть, но он не исполняется. Почему? Очень просто: за рубежом г-м-продукты стоят очень дёшево, в отличие от «нормальных» продуктов. Наши «коммерсанты» скупают их за рубежом за гроши, но продают россиянам по дорогой цене. </w:t>
      </w:r>
    </w:p>
    <w:p>
      <w:pPr>
        <w:pStyle w:val="Normal"/>
        <w:rPr/>
      </w:pPr>
      <w:r>
        <w:rPr/>
        <w:t xml:space="preserve">Как выяснили биологи, опасность г-м-продуктов часто проявляется только во втором-третьем поколениях: меняются структуры внутренних органов, иммунная система, генетический код. </w:t>
      </w:r>
    </w:p>
    <w:p>
      <w:pPr>
        <w:pStyle w:val="Normal"/>
        <w:rPr/>
      </w:pPr>
      <w:r>
        <w:rPr/>
        <w:t>С уничтожением молочного скота в России пропали и качественные молочные продукты. «Изобилие» молока, кефира, сметаны обусловлено лишь тем, что их изготовляют из импортного порошка с примесью низкокачественного растительного масла и эмульсии соевого белка. На этом безнадежно фальсифицированном  продуктовом фоне вкусом и качеством выгодно отличаются молочные продукты из Белоруссии, где сохранилось и развивается старое «советское» сельское хозяйство.</w:t>
      </w:r>
    </w:p>
    <w:p>
      <w:pPr>
        <w:pStyle w:val="Normal"/>
        <w:rPr/>
      </w:pPr>
      <w:r>
        <w:rPr/>
        <w:t xml:space="preserve">Нельзя не сказать об импортной выпивке. Разгул водочной мафии начался при попустительстве правительства Ельцина. До ста тысяч человек умирало ежегодно от ядовитой водки, которую делали из технического спирта в Китае, Польше, Осетии, Грузии. Сейчас наши магазины завалены разнообразными бутылками, привлекающими красивой формой и яркими этикетками. Но за бешеные деньги вы покупаете не коньяк или вино, а только… этикетку. </w:t>
      </w:r>
    </w:p>
    <w:p>
      <w:pPr>
        <w:pStyle w:val="Normal"/>
        <w:rPr/>
      </w:pPr>
      <w:r>
        <w:rPr/>
        <w:t xml:space="preserve">Поэтому введённый осенью 2006 года запрет на ввоз и продажу в РФ грузинских вин был абсолютно справедлив: разжиревшие дельцы обнаглели беспредельно, большинство этих «вин» производилось из технического спирта, красителей и ароматизаторов в маленьких городах России, доход получался огромный. Обо всем этом власти знали… </w:t>
      </w:r>
    </w:p>
    <w:p>
      <w:pPr>
        <w:pStyle w:val="Normal"/>
        <w:rPr/>
      </w:pPr>
      <w:r>
        <w:rPr/>
        <w:t>Вина ввозятся также из Франции, Чили, Аргентины. Качество этого вина очень низкое, хотя на фоне просто отвратительного вина, производимого  фирмой «Русская лоза», оно выглядит удовлетворительным.</w:t>
      </w:r>
    </w:p>
    <w:p>
      <w:pPr>
        <w:pStyle w:val="Normal"/>
        <w:rPr/>
      </w:pPr>
      <w:r>
        <w:rPr/>
        <w:t>Особо скажем о хлебе. Хлеб – национальный русский продукт, но о качестве зерна вообще все забыли, производство так называемой твёрдой пшеницы с высоким содержанием белка резко уменьшилось. Без твёрдой пшеницы нельзя делать макаронные изделия, да и обычный хлеб из мягкой пшеницы – плохой.</w:t>
      </w:r>
    </w:p>
    <w:p>
      <w:pPr>
        <w:pStyle w:val="Normal"/>
        <w:rPr/>
      </w:pPr>
      <w:r>
        <w:rPr/>
        <w:t xml:space="preserve">Когда СМИ щебечут об экспорте хлеба из России – это бессмысленная болтовня. Да, нищие русские крестьяне по дешёвке продают хлеб дельцам по 100 долл. за тонну, а те перепродают его по нормальной цене 450 долл. за тонну за рубеж и имеют сумасшедший доход. Качество хлеба в России резко ухудшилось, поскольку в стране возникли десятки тысяч частных хлебопекарен, не контролируемых государством. Они продают хлеб, приготовленный из лежалой муки, закупленной в Казахстане и других странах СНГ по бросовым ценам. </w:t>
      </w:r>
    </w:p>
    <w:p>
      <w:pPr>
        <w:pStyle w:val="Normal"/>
        <w:rPr/>
      </w:pPr>
      <w:r>
        <w:rPr/>
        <w:t xml:space="preserve">Бесконтрольный частник заботится о прибыли любой ценой, в том числе за счёт здоровья соотечественников. </w:t>
      </w:r>
    </w:p>
    <w:p>
      <w:pPr>
        <w:pStyle w:val="Normal"/>
        <w:rPr/>
      </w:pPr>
      <w:r>
        <w:rPr/>
        <w:t xml:space="preserve">В России «продовольственный терроризм» крайне опасен, его наступление является одной из составляющих геноцида граждан нашей стран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3:38:00Z</dcterms:created>
  <dc:creator>vvv</dc:creator>
  <dc:description/>
  <dc:language>en-US</dc:language>
  <cp:lastModifiedBy>vvv</cp:lastModifiedBy>
  <dcterms:modified xsi:type="dcterms:W3CDTF">2007-06-17T13:40:00Z</dcterms:modified>
  <cp:revision>1</cp:revision>
  <dc:subject/>
  <dc:title>Что едим</dc:title>
</cp:coreProperties>
</file>